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985243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6096926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7760962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664755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3575526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053898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5527551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4103993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3965260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048257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704836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6768108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2929238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04276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350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